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7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30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     44.057.005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ВЕНЬ 3 , 4  СРЕДНЯЯ ДЛИТЕЛЬНОСТЬ  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  ХИРУРГИЯ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ШИФР МКБ -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Е10.5, Е11.5, Е14.5 САХАРНЫЙ ДИАБЕТ С НАРУШЕНИЕМ ПЕРИФЕРИЧЕСКОГО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РОВООБРАЩЕНИЯ, С НЕКРОЗОМ. С ГНОЙНЫМИ ОСЛОЖНЕНИЯМ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I70.2   АТЕРОСКЛЕРОТИЧЕСКАЯ ГАНГРЕНА НОГ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L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9   ПРОЛЕЖЕНЬ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I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3.0  ВЕНОЗНАЯ ТРОФИЧ. ЯЗВА НОГИ ( при варикозной болезни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L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7   ДРУГАЯ ( не сосудистая и не диабетическая) ТРОФИЧ. ЯЗВ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Т34.0-34.9   ОТМОРОЖЕНИЯ С НЕКРОЗОМ ТКАНЕЙ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М00   ГНОЙНЫЙ АРТРИТ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М86.0-86.9   ОСТЕОМИЕЛИТЫ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4.01.(02)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МЯГКИХ ТКАН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5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ЛОГИЧЕСКОЕ ИССЛЕДОВАНИЕ КОСТЕЙ СК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Л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1.001-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ЕСЕВ РАНЕВОГО ОТДЕЛЯЕМО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ДОЛ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ОКСИЦИЛЛИН + КЛАВУЛАНОВАЯ КИСЛОТА 1,2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ТРИАКСОН 100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ЕПИН 1000 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КОМИЦИН (КЛИНДАМИЦИН) 150МГ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ФЛОКСАЦИН (АБАКТАЛ) 400МГ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НИДАЗОЛ 500МГ 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ЕНЕМ 500МГ,ТИЕНАМ 500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УЛИН 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ФЛ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ОВЕГИЕН 400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МГ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ПРОСТАДИЛ 100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ЛИТИОН 300МГ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ЬГАММА 2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ЗМА НАТИВНАЯ,  ЗАМОРОЖЕНН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МЛ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МУНОГЛОБУЛИН ЧЕЛОВЕЧЕСКИЙ  100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МУНОГЛОБУЛИН АНТИСТАФИЛЛОКОККОВЫЙ 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5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АМП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КСИДОЛ 2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АМП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ПАРИН 5МЛ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ФЛ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КСИПАРИН 0,3МЛ (ШПРИЦ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ШПРИЦЕВ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МБЕРИН 400МЛ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ОКСИДОНИЙ 6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МОГЕН 6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НКОЛЕЙКИН  1МГ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ИРУРГИЧЕСКАЯ ОБРАБОТКА ИНФИЦИРОВАННЫХ ТКАНЕЙ,НЕКРЭКТОМИЯ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УТАЦИЯ, ЭКЗАРТИКУЛЯЦИЯ ПАЛЬЦЕ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УТАЦИЯ КОНЕЧ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НЫ В СОСТОЯНИИ ЭПИТЕЛИЗ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 ПРОГРЕССИРОВАНИИ ПРОЦЕССА ПЕРВОД В УЧРЕЖДЕНИЕ 2-ГО УРОВНЯ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04:00Z</dcterms:created>
  <dc:creator>Hospital</dc:creator>
  <dc:description/>
  <cp:keywords/>
  <dc:language>en-US</dc:language>
  <cp:lastModifiedBy>Ромарио</cp:lastModifiedBy>
  <cp:lastPrinted>2010-06-27T12:05:00Z</cp:lastPrinted>
  <dcterms:modified xsi:type="dcterms:W3CDTF">2004-02-11T22:26:00Z</dcterms:modified>
  <cp:revision>12</cp:revision>
  <dc:subject/>
  <dc:title>ШИФР КСГ     44057017     УРОВЕНЬ 2   СРЕДНЯЯ ДЛИТЕЛЬНОСТЬ  28</dc:title>
</cp:coreProperties>
</file>